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íl 2_2 Zadávací dokumentace/</w:t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část B</w:t>
      </w:r>
    </w:p>
    <w:p>
      <w:pPr>
        <w:pStyle w:val="Normal"/>
        <w:shd w:fill="E8E8E8" w:val="clear"/>
        <w:spacing w:lineRule="auto" w:line="240" w:before="0" w:after="0"/>
        <w:jc w:val="center"/>
        <w:rPr>
          <w:rFonts w:ascii="Verdana" w:hAnsi="Verdana" w:eastAsia="Times New Roman" w:cs="Arial"/>
          <w:b/>
          <w:b/>
          <w:bCs/>
          <w:caps/>
          <w:sz w:val="20"/>
          <w:szCs w:val="20"/>
          <w:lang w:eastAsia="cs-CZ"/>
        </w:rPr>
      </w:pPr>
      <w:r>
        <w:rPr>
          <w:rFonts w:eastAsia="Times New Roman" w:cs="Arial" w:ascii="Verdana" w:hAnsi="Verdana"/>
          <w:b/>
          <w:bCs/>
          <w:caps/>
          <w:sz w:val="20"/>
          <w:szCs w:val="20"/>
          <w:lang w:eastAsia="cs-CZ"/>
        </w:rPr>
      </w:r>
    </w:p>
    <w:p>
      <w:pPr>
        <w:pStyle w:val="Normal"/>
        <w:shd w:fill="E8E8E8" w:val="clear"/>
        <w:spacing w:lineRule="auto" w:line="240" w:before="0" w:after="0"/>
        <w:jc w:val="center"/>
        <w:rPr>
          <w:rFonts w:ascii="Verdana" w:hAnsi="Verdana" w:eastAsia="Times New Roman" w:cs="Arial"/>
          <w:b/>
          <w:b/>
          <w:bCs/>
          <w:caps/>
          <w:sz w:val="20"/>
          <w:szCs w:val="20"/>
          <w:lang w:eastAsia="cs-CZ"/>
        </w:rPr>
      </w:pPr>
      <w:r>
        <w:rPr>
          <w:rFonts w:eastAsia="Times New Roman" w:cs="Arial" w:ascii="Verdana" w:hAnsi="Verdana"/>
          <w:b/>
          <w:bCs/>
          <w:caps/>
          <w:sz w:val="20"/>
          <w:szCs w:val="20"/>
          <w:lang w:eastAsia="cs-CZ"/>
        </w:rPr>
        <w:t>Rozsah požadované prohlídky P2(MM) vozidel řady MVTV2.2 dané výrobcem vozidla a předpisem SŽ V1</w:t>
      </w:r>
    </w:p>
    <w:p>
      <w:pPr>
        <w:pStyle w:val="Normal"/>
        <w:shd w:fill="E8E8E8" w:val="clear"/>
        <w:spacing w:lineRule="auto" w:line="240" w:before="0" w:after="0"/>
        <w:jc w:val="center"/>
        <w:rPr>
          <w:rFonts w:ascii="Verdana" w:hAnsi="Verdana" w:eastAsia="Times New Roman" w:cs="Arial"/>
          <w:b/>
          <w:b/>
          <w:bCs/>
          <w:caps/>
          <w:sz w:val="20"/>
          <w:szCs w:val="20"/>
          <w:lang w:eastAsia="cs-CZ"/>
        </w:rPr>
      </w:pPr>
      <w:r>
        <w:rPr>
          <w:rFonts w:eastAsia="Times New Roman" w:cs="Arial" w:ascii="Verdana" w:hAnsi="Verdana"/>
          <w:b/>
          <w:bCs/>
          <w:cap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b/>
          <w:b/>
          <w:bCs/>
          <w:i/>
          <w:i/>
          <w:iCs/>
          <w:caps/>
          <w:color w:val="000000"/>
          <w:sz w:val="20"/>
          <w:szCs w:val="20"/>
          <w:u w:val="double"/>
          <w:lang w:eastAsia="cs-CZ"/>
        </w:rPr>
      </w:pPr>
      <w:r>
        <w:rPr>
          <w:rFonts w:eastAsia="Times New Roman" w:cs="Arial" w:ascii="Verdana" w:hAnsi="Verdana"/>
          <w:b/>
          <w:bCs/>
          <w:i/>
          <w:iCs/>
          <w:caps/>
          <w:color w:val="000000"/>
          <w:sz w:val="20"/>
          <w:szCs w:val="20"/>
          <w:u w:val="double"/>
          <w:lang w:eastAsia="cs-CZ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85" w:type="dxa"/>
        </w:tblCellMar>
      </w:tblPr>
      <w:tblGrid>
        <w:gridCol w:w="872"/>
        <w:gridCol w:w="7895"/>
        <w:gridCol w:w="872"/>
      </w:tblGrid>
      <w:tr>
        <w:trPr>
          <w:trHeight w:val="227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.          Celé vozidlo – společné poky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vozní hmoty – kontrola množstv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livový okruh, pneumatický okruh, okruh hydrauliky, chladicí okruh, okruh vytápění a výfukové potrubí – kontrola těsnosti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92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zemňovací propojky – kontrola stavu a upevně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ční stav a elektrická odolnost – kontrol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.          Pojezd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ožiskové skříně nápravových ložisek – prohlídka, kontrola těsnosti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yt nápravového převodu – kontrola uchycení, těsnost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pravový převod – kontrola množství oleje / doplnění oleje (dle potřeby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oník – kontrola na výskyt trhlin a poškoze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užiny – kontrola na výskyt trhlin a lomů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sky kol dvojkolí – kontrola na výskyt trhlin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ízdní plocha kola – kontrola na výskyt plen, plochých míst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lumiče kmitů – kontrola těsnosti, stavu, upevně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é vložky ok tlumičů – kontrola stavu, předepnut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Čepy uchycení tlumičů – kontrola zajiště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Čepy uchycení tlumičů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</w:t>
            </w: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  <w:t>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ám podvozku – vizuální kontrola na výskyt trhlin a lomů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élné narážky v rámu podvozku – kontrola opotřebe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rvky druhotného vypružení – kontrola opotřebe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nímače otáček – kontrola upevně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pojovací kabel k připojení snímačů otáček – kontrola připoje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jezd – čistění od hrubých nečistot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Kluznice rozpory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</w:t>
            </w: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  <w:t>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ábrany před koly – kontrola stavu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ý doraz příčných pohybů podvozku – kontrola stavu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ryžový doraz příčných pohybů podvozku – nastavení vůle (0 – 5 mm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ý doraz příčných pohybů podvozku – kontrola stavu a pojištění upevňovacích šroubů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uční brzda – kontrola funkce, kontrola napnutí lan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Ruční brzda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3.          Mechanická část brzd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rola opotřebení špalíků zdrží (min. tloušťka 40 mm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roubové spoje, páky, táhla– kontrol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dové válce – kontrola zdvihu / seřízení stavěčem odlehlosti zdrží (seřídit na</w:t>
              <w:br/>
            </w:r>
            <w:r>
              <w:rPr>
                <w:rFonts w:cs="Arial" w:ascii="Verdana" w:hAnsi="Verdana"/>
                <w:b/>
                <w:sz w:val="20"/>
                <w:szCs w:val="20"/>
              </w:rPr>
              <w:t>95 – 105 mm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4.         Vozová skříň, kabina strojvedoucího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edení vozové skříně – vizuální kontrola (zda maticí závěsu prochází čep, zajišťující matici proti pootoče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ůle svislých narážek mezi vozovou skříní a rámem podvozku – kontrola. (0–5 mm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</w:t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chranné pluhy – kontrola dotažení šroubů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chranné pluhy – kontrola výškového nastave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chranné pluhy – kontrola stavu (výskyt trhlin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žné ústrojí – kontrol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Tažné ústrojí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</w:t>
            </w:r>
            <w:r>
              <w:rPr>
                <w:rFonts w:cs="Arial" w:ascii="Verdana" w:hAnsi="Verdana"/>
                <w:sz w:val="20"/>
                <w:szCs w:val="20"/>
              </w:rPr>
              <w:t>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razníky – kontrol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Nárazníky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Čelní okna – kontrola neporušenosti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echanismus otevírání dveří na stanoviště strojvedoucího – kontrola funkce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Úklid a vyčistění vnitřních prostor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ěrače – kontrola stavu a funkce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asicí přístroje – kontrola kompletnosti a použitelnosti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chozí lávky na střeše vozidla – kontrol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5.          Palivová nádrž, nádrž na AdBlue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 xml:space="preserve"> ®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livová nádrž – kontrola těsnosti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ítka v hrdlech palivové nádrže – kontrol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ěsnění víček nádrže – kontrol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pevnění palivové nádrže – kontrol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é spojovací hadice – kontrola / výměn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drže AdBlue ® – kontrola těsnosti přírub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drže AdBlue ® – čistění povrchu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6.          Pískovací zařízení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ásobníky písku – vyčistě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ásobníky písku – doplnění písku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ískovací kolena – čistě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ysky a trubky pískování – čistě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pevnění jednotlivých částí pískování – kontrol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ískování – zkouška funkce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ískovací trubky – seřízení polohy vůči kolu (výška trubky nad temenem kolejnice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95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+3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/</w:t>
            </w:r>
            <w:r>
              <w:rPr>
                <w:rFonts w:cs="Arial" w:ascii="Verdana" w:hAnsi="Verdana"/>
                <w:b/>
                <w:sz w:val="20"/>
                <w:szCs w:val="20"/>
                <w:vertAlign w:val="subscript"/>
              </w:rPr>
              <w:t>-0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mm)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85" w:type="dxa"/>
        </w:tblCellMar>
      </w:tblPr>
      <w:tblGrid>
        <w:gridCol w:w="872"/>
        <w:gridCol w:w="7895"/>
        <w:gridCol w:w="872"/>
      </w:tblGrid>
      <w:tr>
        <w:trPr>
          <w:trHeight w:val="227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7.          Spalovací motor s chlazením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otorový olej – kontrola množství/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doplně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hladicí kapalina – kontrola množství/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doplnění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dle potřeby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Hydraulický okruh chlazení spalovacího motoru – vizuální kontrola těsnosti. 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Hydraulický okruh chlazení spalovacího motoru – vizuální kontrola indikátoru zaneše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ydraulický okruh chlazení spalovacího motoru – kontrola množství oleje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cí okruh – kontrola těsnosti/dotažení spon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cí okruh – kontrola stavu hadic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č – čistě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lovací motor – očistění nečistot.</w:t>
            </w:r>
          </w:p>
        </w:tc>
      </w:tr>
      <w:tr>
        <w:trPr>
          <w:trHeight w:val="5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10"/>
                <w:szCs w:val="10"/>
                <w:u w:val="single"/>
              </w:rPr>
            </w:pPr>
            <w:r>
              <w:rPr>
                <w:rFonts w:cs="Arial" w:ascii="Verdana" w:hAnsi="Verdana"/>
                <w:sz w:val="10"/>
                <w:szCs w:val="1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5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10"/>
                <w:szCs w:val="10"/>
                <w:u w:val="single"/>
              </w:rPr>
            </w:pPr>
            <w:r>
              <w:rPr>
                <w:rFonts w:cs="Arial" w:ascii="Verdana" w:hAnsi="Verdana"/>
                <w:sz w:val="10"/>
                <w:szCs w:val="1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8.          Řemenové převod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Řemeny – kontrola napnut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113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9.          Kompresor 3 DSK 75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Olej –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výměn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rola chodu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Řemeny kompresoru – kontrola stavu a napnut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rola dotažení spojů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loubový hřídel pohonu kompresoru – kontrola dotažení šroubových spojů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loubový hřídel pohonu kompresoru – zkouška vůle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8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Klouby kloubového hřídele pohonu kompresoru –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0.        Pneumatické okruh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ukačky a píšťaly – kontrola, zkouška funkce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jišťovací ventil HEROSE – kontrola, zkouška funkce bez demontáže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zduchojemy – ruční odkale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kalovací ventily – kontrola vyhřívá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zduchový filtr před jednotkou SCR – odkale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-regulátor před jednotkou sběrače – odkale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Filtr-regulátor před jednotkou sběrače – nastavení na předepsaný tlak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0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houty v pneumatickém okruhu – přestavení z jedné krajní polohy do druhé a zpět (aby nezatuhly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1.        Samočinná a přímočinná brzda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kouška brzdy hnacího vozidla – dle návodu na obsluhu vozidl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ítka v pneumatickém okruhu – kontrola, čiště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5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ěsnost samočinné brzdy – zkoušk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2.        Trakční motor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Žaluzie ventilátoru chlazení trakčního motoru – kontrola průchodnosti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řipojovací kabely – kontrola stavu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nější povrch trakčního motoru – očistění od hrubých nečistot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pevňovací prvky motorventilátoru – kontrola dotaže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yžové díly sestavy motorventilátoru – kontrola stavu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3.        Trakční alternátor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ložení a elektrické přívody – čištění, kontrol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2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oužky – kontrola opotřebe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4.        Akumulátorová baterie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rola a nabit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Elektrické spoje – očistění a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konzervace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1"/>
              </w:numPr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plnění elektrolytu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5.        Elektrické rozváděče, elektronika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oncové spínače elektrických rozváděčů – kontrol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zavírací mechanismy elektrických rozváděčů – kontrola funkce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ombovaná místa – kontrola zaplombová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ce kabelů – kontrol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bíjecí měnič – čistění, kontrola dotažení spojů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kční usměrňovač – kontrol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kční usměrňovač – čistě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kční usměrňovač – dotažení spojů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ktrické rozváděče – kontrola celkového stavu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ktronický rychloměr – kontrola funkce, kontrola dat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nitřní osvětlení – kontrola svitu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LED návěstní světla a reflektory – kontrola svitu. 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jáky dálkového ovládání – kontrola, zkouška funkce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aterie dálkového ovládání – kontrola nabití, výměna (dle potřeby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izuální kontrola stavu připojení kabelů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bezpečovací zařízení KBS-E – kontrola / nastavení dle zkušebního předpisu (dle potřeby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6.        Vytápěcí agregáty Airtronic D4 plus a Hydronic 30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kouška funkce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tvory sání vzduchu a výfuku teplého vzduchu – čistě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ýfukové potrubí – kontrola těsnosti a průchodnosti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řívod nafty – kontrola těsnosti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eplovodní potrubí agregátu Hydronic 30 – kontrola těsnosti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7.        Klimatizační zařízení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vo – kontrola množství při chodu (po 10 – 15 minutách chodu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stupní filtr – kontrola čistoty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melové plochy výparníku – kontrola čistoty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plovodní okruh klimatizačního zařízení – kontrola dotažení spojů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 před výparníkem – čistě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mely kondenzátoru – čistě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ladivo – kontrola úniku na hadicích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roubové spoje uchycení kompresoru – kontrola dotaže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Hadice a kabely – kontrola ulože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vládací panel – kontrola funkce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8.        Přepínač směru BC 48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izuální kontrol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lavní doteky, pomocné doteky – kontrola stavu a funkčnosti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ční části – čistění, kontrola stavu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2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roubové spoje – dotaže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19.        Stykače SA, SC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lý stykač – čistě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ční díly – čistě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ační díly – zkouška odporu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mocné kontakty – čistě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hášecí komora – prohlídka / výměna (dle potřeby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chanická činnost stykače – kontrol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neumatický válec – kontrola těsnosti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ntaktní síla, kterou vyvozuje pružina na páce pohyblivého hlavního doteku – kontrol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0.        Shuntovací síť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átory – kontrola stavu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ktrické spoje – vyčistění a dotaže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1.        Pohyblivá pracovní plošina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ydraulický obvod – kontrola těsnosti, dotažení spojů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Šrouby a matice nosné konstrukce – kontrola dotaže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ydromotory – kontrola upevně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stor pod nosným rámem – kontrola čistoty / čistění (dle potřeby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Nádrže s olejem – kontrola množství oleje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áklonoměr – kontrola uchycení, kontrola činnosti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Dráhy vodicích kladek nosného rámu – kontrola čistoty,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acovní plošina, meziplošina – napěťová zkouška (zkušební parametry: 20 kV DC, 5 min., 0,008 mA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kouška funkce, zkouška bloková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Ložiska hydromotorů – kontrola promazání /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dle potřeby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Otočové ložisko – kontrola promazání /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dle potřeby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lej, olejový filtr – výměn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lejový okruh – odvzdušně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Tenzometrické čepy – kontrola uchycení a činnosti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ovoucí brzda – seřízení vůle (1 mm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ovoucí brzda – kontrola těsnosti / výměna těsnění (při netěsnostech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dové obložení plovoucí brzdy – kontrola tloušťky (1 – 1,5 mm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2.        Měřicí systém MVMES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st systému (provádí provozovatel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zpečnostní a havarijní funkce, které vypínají zařízení – kontrola (provádí provozovatel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azovka vizualizačního a měřicího PC – očistě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evize a přezkoušení mechanické části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23.        Kontrolní sběrač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Vizuální kontrola stavu a kompletnosti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átory – čistě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zolátory – vizuální kontrola stavu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tatická síla – kontrola / nastavení (80 N v užitné oblasti 300 – 2 400 mm). 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vrdý bod (drhnutí) – kontrola (při ruční manipulaci se sběračem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ba zdvihu a stažení sběrače – kontrola (T1 = max. 10 s – zvednutí z 0 na 2 400 mm; T2 = max. 10 s – stažení z 2 400 na 0 mm; T3 = max. 3 s stažení z  2 400 mm na 2 363 mm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běrač – všeobecná prohlídka (poškození nárazem, ohnuté díly apod.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Úplnost – kontrol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Hadice a trubky – kontrola stavu / výměn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ozvody vzduchu – kontrola těsnosti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ltr pneumatické řídicí jednotky – čistě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ktrické spoje – kontrola dotažení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Elektrické kontakty –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mazání</w:t>
            </w:r>
            <w:r>
              <w:rPr>
                <w:rFonts w:cs="Arial" w:ascii="Verdana" w:hAnsi="Verdana"/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lava sběrače – kontrola (sestava vypružení, sběrací lišta, koncové nosné pásy, rohy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pojky – kontrola neporušenosti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lumič – kontrola (netěsnost, poškození, stopy nárazů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raz – kontrola / výměna (dle potřeby)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loubová spojení – kontrol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ružné nosníky (Adhérite) na tažné straně – kontrola stavu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ko a měch vyvažovacího systému – kontrola.</w:t>
            </w:r>
          </w:p>
        </w:tc>
      </w:tr>
      <w:tr>
        <w:trPr>
          <w:trHeight w:val="227" w:hRule="atLeast"/>
        </w:trPr>
        <w:tc>
          <w:tcPr>
            <w:tcW w:w="872" w:type="dxa"/>
            <w:tcBorders/>
            <w:vAlign w:val="center"/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</w:r>
          </w:p>
        </w:tc>
        <w:tc>
          <w:tcPr>
            <w:tcW w:w="87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pěťová zkouška (106 kV DC, 5 min., 0,7 mA)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bCs/>
        <w:sz w:val="16"/>
        <w:szCs w:val="16"/>
        <w:lang w:val="en-US"/>
      </w:rPr>
    </w:pPr>
    <w:r>
      <w:rPr>
        <w:rFonts w:cs="Cambria" w:ascii="Cambria" w:hAnsi="Cambria"/>
        <w:b/>
        <w:bCs/>
        <w:sz w:val="16"/>
        <w:szCs w:val="16"/>
        <w:lang w:val="en-US"/>
      </w:rPr>
      <w:tab/>
      <w:tab/>
    </w:r>
  </w:p>
  <w:p>
    <w:pPr>
      <w:pStyle w:val="Footer"/>
      <w:spacing w:before="0" w:after="200"/>
      <w:rPr>
        <w:rFonts w:ascii="Cambria" w:hAnsi="Cambria" w:cs="Cambria"/>
        <w:b/>
        <w:b/>
        <w:bCs/>
        <w:sz w:val="16"/>
        <w:szCs w:val="16"/>
        <w:lang w:val="en-US"/>
      </w:rPr>
    </w:pPr>
    <w:r>
      <w:rPr>
        <w:rFonts w:cs="Cambria" w:ascii="Cambria" w:hAnsi="Cambria"/>
        <w:b/>
        <w:bCs/>
        <w:sz w:val="16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54:00Z</dcterms:created>
  <dc:creator>Šetina Marek</dc:creator>
  <dc:description/>
  <cp:keywords/>
  <dc:language>en-US</dc:language>
  <cp:lastModifiedBy>OVZ</cp:lastModifiedBy>
  <dcterms:modified xsi:type="dcterms:W3CDTF">2026-02-02T13:49:00Z</dcterms:modified>
  <cp:revision>7</cp:revision>
  <dc:subject/>
  <dc:title>Příloha č.3</dc:title>
</cp:coreProperties>
</file>